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 w:before="0" w:after="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  <w:lang w:bidi="ar-SA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  <w:szCs w:val="24"/>
          <w:lang w:bidi="ar-SA"/>
        </w:rPr>
        <w:t>参会回执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3"/>
        <w:gridCol w:w="1559"/>
        <w:gridCol w:w="1417"/>
        <w:gridCol w:w="1418"/>
        <w:gridCol w:w="1984"/>
      </w:tblGrid>
      <w:tr>
        <w:trPr>
          <w:trHeight w:val="53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-SA"/>
              </w:rPr>
              <w:t xml:space="preserve">姓名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-SA"/>
              </w:rPr>
              <w:t xml:space="preserve">职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-SA"/>
              </w:rPr>
              <w:t xml:space="preserve">工作单位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-SA"/>
              </w:rPr>
              <w:t xml:space="preserve">联系电话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156" w:after="15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-SA"/>
              </w:rPr>
              <w:t xml:space="preserve">电子信箱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156" w:after="156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-SA"/>
              </w:rPr>
              <w:t xml:space="preserve">拟提交论文题目 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-S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-SA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-SA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-S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-SA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-SA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-S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-SA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-SA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-SA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-SA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  <w:lang w:bidi="ar-SA"/>
              </w:rPr>
              <w:t> </w:t>
            </w:r>
          </w:p>
        </w:tc>
      </w:tr>
    </w:tbl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  <w:szCs w:val="24"/>
          <w:lang w:bidi="ar-SA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lang w:bidi="ar-SA"/>
        </w:rPr>
        <w:t xml:space="preserve">                                  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  <w:lang w:bidi="ar-SA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59:00Z</dcterms:created>
  <dc:creator>user</dc:creator>
  <dc:description/>
  <dc:language>en-US</dc:language>
  <cp:lastModifiedBy>user</cp:lastModifiedBy>
  <dcterms:modified xsi:type="dcterms:W3CDTF">2017-04-21T02:24:18Z</dcterms:modified>
  <cp:revision>3</cp:revision>
  <dc:subject/>
  <dc:title/>
</cp:coreProperties>
</file>